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Ally and Amanda were taking their weekly jog through the woods.  They were twins, each about 5 foot tall with light brown hair and blue-gray eyes.  Both were quite athletic and their figures showed it.  They were slim, but had little to speak of in the way of “T 'n' A”.  </w:t>
      </w:r>
    </w:p>
    <w:p>
      <w:pPr>
        <w:pStyle w:val="Normal"/>
        <w:rPr/>
      </w:pPr>
      <w:r>
        <w:rPr/>
        <w:tab/>
        <w:t xml:space="preserve">Suddenly, Ally stopped and Amanda looked back to see why.  “My boobs feel funny” she said.  As they both looked at Ally's chest they saw her breasts growing.  “Holy shit!” they said in unison.  Ally touched one and found them to be considerably more sensitive that before.  “Amanda, they're...” but Amanda was studying her own breasts which were also growing.  Both girls were wearing tight clothes for jogging and it became apparent that they wouldn't last too long if their breasts kept growing.  “Ally?...  Does your ass feel funny too?” “....Yeah...”.  Looking back, both girls found that their posteriors had begun growing, and their hips widening.  “My clothes can't take much more of this” Ally said.  Just then their clothes ripped leaving them completely naked.  Both girls shrieked, partially from being involuntarily stripped and partially from the pleasure they received from their newly sensitive breasts being exposed to the cool breeze.  </w:t>
      </w:r>
    </w:p>
    <w:p>
      <w:pPr>
        <w:pStyle w:val="Normal"/>
        <w:rPr/>
      </w:pPr>
      <w:r>
        <w:rPr/>
        <w:tab/>
        <w:t>Their breasts were at roughly a D cup at this point.  “They're growing faster” said Amanda.  “At least our butts stopped” Ally said.  “I can't take much more of this stimulation”  “I'm gonna come”.  Both of the girls came simultaneously, and the orgasm didn't stop.  After almost a minute of ecstasy, Ally looked down to find juices flowing from her like a fire hose.  Her sister was in a similar situation.</w:t>
      </w:r>
    </w:p>
    <w:p>
      <w:pPr>
        <w:pStyle w:val="Normal"/>
        <w:rPr/>
      </w:pPr>
      <w:r>
        <w:rPr/>
        <w:tab/>
        <w:t xml:space="preserve">A few minutes later, their orgasms subsided and they were able to stand up.  Their crotches were “only” pouring like a garden hose.  “Oh my god that was intense” “Shit, look at our boobs!”.  Their breasts rested around their waists, and were growing even faster than before.  Each nipple was 3 inches long and growing.  “These things are ridiculously sensitive” said Ally.  “I'm so friggin' horny” exclaimed Amanda.  </w:t>
      </w:r>
    </w:p>
    <w:p>
      <w:pPr>
        <w:pStyle w:val="Normal"/>
        <w:rPr/>
      </w:pPr>
      <w:r>
        <w:rPr/>
        <w:tab/>
        <w:t>Just then the clouds opened up and it started pouring rain.  As the rain hit their breasts, both girls began orgasming even harder than before.  “I can feel the cum pushing me up” said Amanda.  The rain caused both girls to orgasm again and again, harder each time as their breasts increased in size and their crotches spewed more and more fluids.  Eventually, both girls passed out from exhaustion.</w:t>
      </w:r>
    </w:p>
    <w:p>
      <w:pPr>
        <w:pStyle w:val="Normal"/>
        <w:rPr/>
      </w:pPr>
      <w:r>
        <w:rPr/>
      </w:r>
    </w:p>
    <w:p>
      <w:pPr>
        <w:pStyle w:val="Normal"/>
        <w:rPr/>
      </w:pPr>
      <w:r>
        <w:rPr/>
        <w:tab/>
        <w:t xml:space="preserve">Ally woke in the middle of the night shivering.  “Amanda, are you awake?” “Am now.”  The cold made both girls shiver and made their nipples hard.  Their sexual tension was building.  Eventually, Amanda had enough and with quite the effort, she moved over to Ally and slipped her vagina over Ally's nipple.  At a foot long and four inches wide, the nipple filled her entirely and she began working towards another session of orgasms.  Not wanting to be left out, and being even more horny from having her nipple sucked by a vagina, Ally pulled one of Amanda's breasts over and mounted the nipple.  </w:t>
      </w:r>
    </w:p>
    <w:p>
      <w:pPr>
        <w:pStyle w:val="Normal"/>
        <w:rPr/>
      </w:pPr>
      <w:r>
        <w:rPr/>
        <w:tab/>
        <w:t xml:space="preserve">But as both girls orgasmed, they found that the force required to expel the ridiculous amounts of cum both forced the nipple out of their cunt and moved them away from each other.  Frustrated by this, they resorted to humping their own nipples.  It seemed that their breasts had stopped growing, but they continually spilled more cum.  When they orgasmed they would lift off the ground, held in place only by their breasts.  As time passed and morning approached, their nipples became sensitive enough to set them off just by existing and the girls were constantly in the throes of orgasm.  It seemed impossible for so much fluid to come from their bodies without any effects, but it was happening and both girls were so close to unconsciousness they didn't care.  </w:t>
      </w:r>
    </w:p>
    <w:p>
      <w:pPr>
        <w:pStyle w:val="Normal"/>
        <w:rPr/>
      </w:pPr>
      <w:r>
        <w:rPr/>
        <w:tab/>
        <w:t>After a few hours, it became apparent that their bodies had finished changing, and gradually their minds began to work... somewhat.  Still suspended in air by the massive amounts of fluid flowing from their crotches but held to the ground by their massive breasts they were quite at a loss as to what to do.  And so, they stayed ther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23:35:47Z</dcterms:created>
  <dc:creator>Matthew Misiaszek</dc:creator>
  <dc:description/>
  <dc:language>en-US</dc:language>
  <cp:lastModifiedBy/>
  <cp:revision>0</cp:revision>
  <dc:subject/>
  <dc:title/>
</cp:coreProperties>
</file>